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6638154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50539470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07799029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4251273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